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BA Unit Final Assessmen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eer Review Workshee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Topic of Group being reviewed:_____________________________________________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One thing I learned from their website was:</w:t>
      </w:r>
      <w:r>
        <w:rPr>
          <w:sz w:val="36"/>
          <w:szCs w:val="3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One thing that was not clear to me was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y favorite thing about their website was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Was there anything missing from the website that was required by the rubric?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ny other errors that need fixing?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7:24:21Z</dcterms:created>
  <dc:creator>Louis Guptill</dc:creator>
  <dc:description/>
  <dc:language>en-US</dc:language>
  <cp:lastModifiedBy/>
  <cp:revision>0</cp:revision>
  <dc:subject/>
  <dc:title/>
</cp:coreProperties>
</file>